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ОГОЛОШЕННЯ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про проведення відкритих торгів</w:t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lang w:val="uk-UA"/>
        </w:rPr>
        <w:t>1</w:t>
      </w:r>
      <w:r>
        <w:rPr>
          <w:b/>
          <w:sz w:val="26"/>
          <w:szCs w:val="26"/>
          <w:lang w:val="uk-UA"/>
        </w:rPr>
        <w:t>. Замовник (генеральний замовник)</w:t>
      </w:r>
      <w:r>
        <w:rPr>
          <w:sz w:val="26"/>
          <w:szCs w:val="26"/>
          <w:lang w:val="uk-UA"/>
        </w:rPr>
        <w:t>.</w:t>
      </w:r>
    </w:p>
    <w:p>
      <w:pPr>
        <w:pStyle w:val="Style16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йменування.- </w:t>
      </w:r>
    </w:p>
    <w:p>
      <w:pPr>
        <w:pStyle w:val="Style16"/>
        <w:widowControl w:val="false"/>
        <w:spacing w:before="0" w:after="0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ний вищий навчальний заклад «Херсонський державний аграрний університет»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2. Код за ЄДРПОУ.-</w:t>
      </w:r>
      <w:r>
        <w:rPr>
          <w:b/>
          <w:sz w:val="26"/>
          <w:szCs w:val="26"/>
        </w:rPr>
        <w:t xml:space="preserve"> 0049302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3. Місцезнаходження.  -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73006, м. Херсон, вул. Рози Люксембург, 23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4. Реєстраційний рахунок замовника (генерального замовника).</w:t>
      </w:r>
    </w:p>
    <w:p>
      <w:pPr>
        <w:pStyle w:val="Style16"/>
        <w:widowControl w:val="false"/>
        <w:spacing w:before="0" w:after="0"/>
        <w:ind w:firstLine="539"/>
        <w:jc w:val="both"/>
        <w:rPr/>
      </w:pPr>
      <w:r>
        <w:rPr>
          <w:b/>
          <w:sz w:val="26"/>
          <w:szCs w:val="26"/>
        </w:rPr>
        <w:t>р/р 35214032000213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ГУДКСУ у Херсонській області, м. Херсон, вул. Комсомольська, 21, МФО 852010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>1.5. Посадові особи замовника (генерального замовника)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електронна адреса).</w:t>
      </w:r>
    </w:p>
    <w:p>
      <w:pPr>
        <w:pStyle w:val="Style16"/>
        <w:widowControl w:val="false"/>
        <w:spacing w:before="0" w:after="0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уба Марина Ігорівна, голова комітету з конкурсних торгів,  проректор з соціально-економічної роботи, 73006, м. Херсон, вул. Р.Люксембург, 23, кім.78, т./факс (0552) 41-44-25,  E-mail: </w:t>
      </w:r>
      <w:hyperlink r:id="rId2">
        <w:r>
          <w:rPr>
            <w:rStyle w:val="InternetLink"/>
            <w:b/>
            <w:sz w:val="26"/>
            <w:szCs w:val="26"/>
            <w:u w:val="none"/>
          </w:rPr>
          <w:t>guba_m@ksau.kherson.ua</w:t>
        </w:r>
      </w:hyperlink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lang w:val="uk-UA"/>
        </w:rPr>
        <w:t>2. Розмір бюджетного призначення за кошторисом або очікувана вартість предмета закупівлі.</w:t>
      </w:r>
      <w:r>
        <w:rPr>
          <w:b/>
          <w:sz w:val="26"/>
          <w:lang w:val="en-US"/>
        </w:rPr>
        <w:t xml:space="preserve"> – </w:t>
      </w:r>
      <w:r>
        <w:rPr>
          <w:b/>
          <w:sz w:val="26"/>
          <w:szCs w:val="26"/>
        </w:rPr>
        <w:t>2 748 010,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40 грн. (два мільйони сімсот сорок вісім тисяч десять грн. 40 коп.)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3. Адреса веб-сайта, на якому замовником (генеральним замовником) додатково розміщується інформація про закупівлю.</w:t>
      </w:r>
    </w:p>
    <w:p>
      <w:pPr>
        <w:pStyle w:val="Normal"/>
        <w:jc w:val="both"/>
        <w:rPr>
          <w:sz w:val="26"/>
          <w:szCs w:val="26"/>
        </w:rPr>
      </w:pPr>
      <w:hyperlink r:id="rId3">
        <w:r>
          <w:rPr>
            <w:rStyle w:val="InternetLink"/>
            <w:sz w:val="26"/>
            <w:szCs w:val="26"/>
            <w:u w:val="none"/>
          </w:rPr>
          <w:t>www.ksau.kherson.ua</w:t>
        </w:r>
      </w:hyperlink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4. Інформація про предмет закупівлі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>4.1. Найменування предмета закупівлі.</w:t>
      </w:r>
    </w:p>
    <w:p>
      <w:pPr>
        <w:pStyle w:val="Style16"/>
        <w:widowControl w:val="false"/>
        <w:spacing w:before="0" w:after="0"/>
        <w:ind w:firstLine="53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СТУ Б Д.1.1-1:2013 - Улаштування котельні потужністю 1,5 мВт із установленням твердопаливних котлів для опалення головного навчального корпусу Державного вищого навчального закладу «Херсонський державний аграрний університет»  за адресою : м. Херсон, вул. Р. Люксембург,23 шляхом капітального будівництв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4.2. Кількість товарів або обсяг виконання робіт чи надання послуг. </w:t>
      </w:r>
      <w:r>
        <w:rPr>
          <w:b/>
          <w:sz w:val="26"/>
          <w:lang w:val="uk-UA"/>
        </w:rPr>
        <w:t>– згідно проектної документації</w:t>
      </w:r>
    </w:p>
    <w:p>
      <w:pPr>
        <w:pStyle w:val="Style16"/>
        <w:widowControl w:val="false"/>
        <w:spacing w:before="0" w:after="0"/>
        <w:ind w:firstLine="539"/>
        <w:jc w:val="both"/>
        <w:rPr/>
      </w:pPr>
      <w:r>
        <w:rPr>
          <w:sz w:val="26"/>
        </w:rPr>
        <w:t>4.3. Місце поставки товарів, виконання робіт чи надання послуг</w:t>
      </w:r>
      <w:r>
        <w:rPr>
          <w:b/>
          <w:sz w:val="26"/>
        </w:rPr>
        <w:t xml:space="preserve">. </w:t>
      </w:r>
      <w:r>
        <w:rPr>
          <w:sz w:val="26"/>
        </w:rPr>
        <w:t xml:space="preserve">- </w:t>
      </w:r>
      <w:r>
        <w:rPr>
          <w:b/>
          <w:sz w:val="26"/>
          <w:szCs w:val="26"/>
        </w:rPr>
        <w:t>73006, м. Херсон, вул. Рози Люксембург, 23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>4.4. Строк поставки товарів, виконання робіт чи надання послуг. протягом 2015 року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5. Місце отримання документації конкурсних торгі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3006, м. Херсон, вул. Р.Люксембург, 23, кім.78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6. Забезпечення пропозиції конкурсних торгів (якщо замовник (генеральний замовник) вимагає його надати). не вимагається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>6.1. Розмір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>6.2. Вид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>6.3. Умови надання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7. Подання пропозицій конкурсних торгів.</w:t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sz w:val="26"/>
          <w:lang w:val="uk-UA"/>
        </w:rPr>
        <w:t>7.1. Місце.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73006, м. Херсон, вул. Р.Люксембург, 23, кім.78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7.2. Строк. </w:t>
      </w:r>
      <w:r>
        <w:rPr>
          <w:b/>
          <w:sz w:val="26"/>
          <w:lang w:val="uk-UA"/>
        </w:rPr>
        <w:t>18.11.2015 до 12-00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8. Розкриття пропозицій конкурсних торгів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>8.1. Місце.</w:t>
      </w:r>
      <w:r>
        <w:rPr/>
        <w:t xml:space="preserve"> </w:t>
      </w:r>
      <w:r>
        <w:rPr>
          <w:b/>
          <w:sz w:val="26"/>
          <w:szCs w:val="26"/>
        </w:rPr>
        <w:t>73006, м. Херсон, вул. Р.Люксембург, 23, кім.78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8.2. Дата. </w:t>
      </w:r>
      <w:r>
        <w:rPr>
          <w:b/>
          <w:sz w:val="26"/>
          <w:lang w:val="uk-UA"/>
        </w:rPr>
        <w:t>18.11.2015</w:t>
      </w:r>
      <w:r>
        <w:rPr>
          <w:sz w:val="26"/>
          <w:lang w:val="uk-UA"/>
        </w:rPr>
        <w:t xml:space="preserve">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8.3. Час.   </w:t>
      </w:r>
      <w:r>
        <w:rPr>
          <w:b/>
          <w:sz w:val="26"/>
          <w:lang w:val="uk-UA"/>
        </w:rPr>
        <w:t>14-00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9. Інформація про рамкову угоду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>9.1. Строк, на який укладається рамкова угода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>9.2. Кількість учасників, з якими буде укладено рамкову угоду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10. Додаткова інформація.</w:t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>Кваліфікаційні критерії – відповідно до ст. 16 Закону України «Про здійснення  державних закупівель»</w:t>
      </w:r>
    </w:p>
    <w:p>
      <w:pPr>
        <w:pStyle w:val="Normal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</w:r>
    </w:p>
    <w:p>
      <w:pPr>
        <w:pStyle w:val="Normal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</w:r>
    </w:p>
    <w:p>
      <w:pPr>
        <w:pStyle w:val="Normal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</w:r>
    </w:p>
    <w:p>
      <w:pPr>
        <w:pStyle w:val="Normal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</w:r>
    </w:p>
    <w:p>
      <w:pPr>
        <w:pStyle w:val="Normal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</w:r>
    </w:p>
    <w:p>
      <w:pPr>
        <w:pStyle w:val="Normal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</w:r>
    </w:p>
    <w:p>
      <w:pPr>
        <w:pStyle w:val="Normal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</w:r>
    </w:p>
    <w:p>
      <w:pPr>
        <w:pStyle w:val="Normal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>Голова комітету з конкурсних торгів                                                                           М.І. Губа</w:t>
      </w:r>
    </w:p>
    <w:p>
      <w:pPr>
        <w:pStyle w:val="Normal"/>
        <w:rPr>
          <w:lang w:val="uk-UA"/>
        </w:rPr>
      </w:pPr>
      <w:r>
        <w:rPr>
          <w:color w:val="000000"/>
          <w:sz w:val="26"/>
          <w:lang w:val="uk-UA"/>
        </w:rPr>
        <w:t>м.п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 xml:space="preserve">Наказ Міністерства економічного розвитку 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і торгівлі України 15.09.2014  № 1106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 xml:space="preserve">Зареєстровано в Міністерстві 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 xml:space="preserve">юстиції України 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13 жовтня 2014 р. за № 1242/2601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СТРУКЦІЯ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щодо заповнення форми оголошення про проведення відкритих торг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Оголошення складається українською мовою, а також англійською мовою у випадках, визначених частиною четвертою статті 10 Закону України"Про здійснення державних закупівель" (далі - Закон), підписується уповноваженою особою замовника (генерального замовника) із зазначенням посади, прізвища та ініціалів і засвідчується в установленому порядку печаткою замовника (генерального замовник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Щодо пункту 1 оголо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мовник (генеральний замовник) визначається відповідно до пунктів 2, 9 частини першої статті 1 Закону та/або пункту 1 частини першої статті 1 Закону України"Про особливості здійснення закупівель в окремих сферах господарської діяльності"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підпункті 1.1 зазначається повне найменування замовника (генерального замовник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підпункті 1.3 зазначаються вулиця, номер будинку, номер кімнати (офіса), найменування адміністративно-територіальної одиниці (Автономна Республіка Крим, область, район, місто, район у місті, селище, село), поштовий індек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підпункті 1.4 вказується реєстраційний рахунок замовника, відкритий в органах, що здійснюють казначейське обслуговування бюджетних коштів, або обслуговуючого банку за місцем його обслуговування із зазначенням їх реквізитів (найменування, адреса, відділення, МФ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разі наявності декількох реєстраційних рахунків замовником зазначається реєстраційний рахунок, з якого буде здійснюватися оплат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Щодо пункту 3 оголо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азначається адреса веб-сайта замовника (генерального замовника) у разі наявності або веб-сайта відповідного органу влади, органу місцевого самоврядування, на якому замовник (генеральний замовник) може додатково розмістити інформацію про закупівл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Щодо пункту 4 оголо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нформація про предмет закупівлі вказується замовником (генеральним замовником) відповідно до пунктів 20, 21, 23 і 27 частини першої статті 1 Закону та в порядку, установленому центральним органом виконавчої влади, що реалізує державну політику у сфері державних закупівель (із зазначенням за наявності показника десятого знака відповідного державного класифікатора). Замовник (генеральний замовник) зазначає інформацію про кількість, місце і строк поставки товарів або обсяг, місце і строк виконання робіт чи надання послу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до підпункту 4.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разі проведення закупівлі за рамковою угодою кількість товарів або кількість (обсяг) надання послуг зазначається виходячи з планової потреби замовника (замовників) на рік (або менший період, якщо рамкова угода укладатиметься на строк менше року). Кількість товарів або кількість (обсяг) надання послуг зазначається щодо кожного замовника в разі проведення закупівлі за рамковою угодою в інтересах кількох замовни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до підпункту 4.3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разі проведення закупівлі за рамковою угодою в інтересах кількох замовників місце поставки товарів чи надання послуг зазначається щодо кожного замовни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до підпункту 4.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разі проведення закупівлі за рамковою угодою замовником (генеральним замовником) зазначається строк поставки товарів або надання послу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Щодо пункту 5 оголо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значаються вулиця, номер будинку, номер кімнати (офіса), найменування адміністративно-територіальної одиниці (Автономна Республіка Крим, область, район, місто, район у місті, селище, село), поштовий індек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 Щодо пункту 6 оголо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до підпункту 6.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підпункті 6.1 зазначається розмір забезпечення пропозиції конкурсних торгів, а в разі, якщо пропозиції конкурсних торгів подаються учасниками торгів до окремих частин предмета закупівлі (лотів), - щодо кожної його частини (лота) з урахуванням частин першої і другої статті 24 Закону у гривнях або іноземній валюті, якщо це передбачено законодавством (цифрами та словам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разі проведення закупівлі за рамковою угодою розмір забезпечення пропозиції конкурсних торгів у грошовому вираженні не може перевищувати 1 відсотка очікуваної вартості предмета закупівлі в поточному році, а в разі укладення рамкової угоди на строк менше року - очікуваної вартості предмета закупівл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разі якщо замовник (генеральний замовник) не вимагає забезпечення пропозиції конкурсних торгів, робиться запис:"Не вимагається", а підпункти 6.2 і 6.3 не заповнюю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до підпункту 6.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д забезпечення пропозиції конкурсних торгів визначається замовником (генеральним замовником) відповідно до пункту 8 частини першої статті 1 Закону та законодавства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Щодо пункту 7 оголо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підпункті 7.1 зазначаються вулиця, номер будинку, номер кімнати (офіса), найменування адміністративно-територіальної одиниці (Автономна Республіка Крим, область, район, місто, район у місті, селище, село), поштовий індек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підпункті 7.2 зазначається строк подання пропозицій конкурсних торгів (дата та час) відповідно до частини третьої статті 21 Зако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Щодо пункту 8 оголо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підпункті 8.1 зазначаються вулиця, номер будинку, номер кімнати (офіса), найменування адміністративно-територіальної одиниці (Автономна Республіка Крим, область, район, місто, район у місті, селище, село), поштовий індек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підпункті 8.2 дата заповнюється в такому порядку: число, місяць,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 Щодо пункту 9 оголо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ункт 9 заповнюється замовником (генеральним замовником) у разі укладання рамкової угоди в результаті проведення відповідної процедури закупівл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підпункті 9.1 зазначається строк, на який укладається рамкова угода, відповідно до статті 13 Зако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підпункті 9.2 зазначається кількість учасників, з якими буде укладено рамкову угоду, з урахуванням статті 13 Зако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 Щодо пункту 10 оголо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мовник зазначає іншу інформацію, яку вважає необхідн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разі застосування електронних засобів замовник зазначає перелік інформації та даних щодо участі у процедурі закупівл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ступник директора департамен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ержавних закупівель та державного замовлення                        Л. Дудник[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ba_m@ksau.kherson.ua" TargetMode="External"/><Relationship Id="rId3" Type="http://schemas.openxmlformats.org/officeDocument/2006/relationships/hyperlink" Target="http://www.ksau.kherson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Progn</dc:creator>
  <dc:description/>
  <cp:keywords/>
  <dc:language>en-US</dc:language>
  <cp:lastModifiedBy>User</cp:lastModifiedBy>
  <cp:lastPrinted>2015-10-15T11:51:00Z</cp:lastPrinted>
  <dcterms:modified xsi:type="dcterms:W3CDTF">2015-10-19T11:05:00Z</dcterms:modified>
  <cp:revision>3</cp:revision>
  <dc:subject/>
  <dc:title>ЗАТВЕРДЖЕНО</dc:title>
</cp:coreProperties>
</file>