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лік напрямів та спеціальностей, які підлягають акредитації у 201</w:t>
      </w:r>
      <w:r>
        <w:rPr>
          <w:b/>
          <w:lang w:val="ru-RU"/>
        </w:rPr>
        <w:t>6</w:t>
      </w:r>
      <w:r>
        <w:rPr>
          <w:b/>
        </w:rPr>
        <w:t xml:space="preserve"> р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ибогосподарсько-екологічний факультет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8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988"/>
        <w:gridCol w:w="3060"/>
        <w:gridCol w:w="2763"/>
      </w:tblGrid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 напряму та спеціальності підготовки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дії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/>
              <w:t>.0</w:t>
            </w:r>
            <w:r>
              <w:rPr>
                <w:lang w:val="en-US"/>
              </w:rPr>
              <w:t>901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сове і садово-паркове господарство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7.201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лік  спеціальностей щодо ліцензування у 2016 р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  </w:t>
      </w:r>
    </w:p>
    <w:tbl>
      <w:tblPr>
        <w:tblW w:w="8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988"/>
        <w:gridCol w:w="3060"/>
        <w:gridCol w:w="2763"/>
      </w:tblGrid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спеціальності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вітній рівень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хист і карантин рослин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калавр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ії захисту навколишнього середовищ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калавр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сове господарство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істр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о-паркове господарство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істр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лік освітньої діяльності (спеціальностей) розширення проваджен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збільшення ліцензійного обсягу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988"/>
        <w:gridCol w:w="3060"/>
        <w:gridCol w:w="2763"/>
      </w:tblGrid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спеціальності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ітка</w:t>
            </w:r>
          </w:p>
          <w:p>
            <w:pPr>
              <w:pStyle w:val="Normal"/>
              <w:jc w:val="center"/>
              <w:rPr/>
            </w:pPr>
            <w:r>
              <w:rPr/>
              <w:t>(кількість осіб)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30504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кономіка підприємств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30601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еджмент організацій і адмініструванн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40106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кологія та охорона навколишнього середовищ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90102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ії виробництва і переробки продукції тваринництв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801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одезія, картографія та землеустрою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іцензування підготовки іноземних громадян до вступу у ВН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іцензування підготовки здобувачів вищої освіти ступеня доктора філософії (11 спеціальносте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>
          <w:b/>
        </w:rPr>
        <w:t>Перелік напрямів та спеціальностей підлягаючих акредитації у 2017 р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Економічний факультет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1988"/>
        <w:gridCol w:w="3060"/>
        <w:gridCol w:w="2950"/>
      </w:tblGrid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 спеціальності підготовки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дії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30509</w:t>
            </w:r>
          </w:p>
          <w:p>
            <w:pPr>
              <w:pStyle w:val="Normal"/>
              <w:jc w:val="center"/>
              <w:rPr/>
            </w:pPr>
            <w:r>
              <w:rPr/>
              <w:t>8.030509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ік і аудит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7.2017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30601</w:t>
            </w:r>
          </w:p>
          <w:p>
            <w:pPr>
              <w:pStyle w:val="Normal"/>
              <w:jc w:val="center"/>
              <w:rPr/>
            </w:pPr>
            <w:r>
              <w:rPr/>
              <w:t>8.030601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еджмент</w:t>
            </w:r>
          </w:p>
          <w:p>
            <w:pPr>
              <w:pStyle w:val="Normal"/>
              <w:jc w:val="center"/>
              <w:rPr/>
            </w:pPr>
            <w:r>
              <w:rPr/>
              <w:t>Менеджмент організацій і адмініструванн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7.2017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ибогосподарсько-екологічний факультет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735"/>
        <w:gridCol w:w="4553"/>
        <w:gridCol w:w="1800"/>
      </w:tblGrid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 спеціальності підготов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дії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0401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04010601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кологія, охорона навколишнього середовища та збалансоване природокористування</w:t>
            </w:r>
          </w:p>
          <w:p>
            <w:pPr>
              <w:pStyle w:val="Normal"/>
              <w:jc w:val="center"/>
              <w:rPr/>
            </w:pPr>
            <w:r>
              <w:rPr/>
              <w:t>Екологія та охорона навколишнього середовищ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7.2017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90201</w:t>
            </w:r>
          </w:p>
          <w:p>
            <w:pPr>
              <w:pStyle w:val="Normal"/>
              <w:jc w:val="center"/>
              <w:rPr/>
            </w:pPr>
            <w:r>
              <w:rPr/>
              <w:t>8.09020101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ні біоресурси та аквакультура</w:t>
            </w:r>
          </w:p>
          <w:p>
            <w:pPr>
              <w:pStyle w:val="Normal"/>
              <w:jc w:val="center"/>
              <w:rPr/>
            </w:pPr>
            <w:r>
              <w:rPr/>
              <w:t>Водні біоресурс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7.2017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Факультет водного господарства, будівництва та землеустрою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988"/>
        <w:gridCol w:w="3490"/>
        <w:gridCol w:w="2763"/>
      </w:tblGrid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 напряму та спеціальності підготовки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дії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60103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ідротехніка (водні ресурси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7.2017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Біолого-технологічний факультет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988"/>
        <w:gridCol w:w="3490"/>
        <w:gridCol w:w="2763"/>
      </w:tblGrid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 напряму та спеціальності підготовки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дії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90102</w:t>
            </w:r>
          </w:p>
          <w:p>
            <w:pPr>
              <w:pStyle w:val="Normal"/>
              <w:jc w:val="center"/>
              <w:rPr/>
            </w:pPr>
            <w:r>
              <w:rPr/>
              <w:t>8. 0901020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ія виробництва і переробки продукції тваринництв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7.2017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Агрономічний факультет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988"/>
        <w:gridCol w:w="3490"/>
        <w:gridCol w:w="2763"/>
      </w:tblGrid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 напряму та спеціальності підготовки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дії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90101</w:t>
            </w:r>
          </w:p>
          <w:p>
            <w:pPr>
              <w:pStyle w:val="Normal"/>
              <w:jc w:val="center"/>
              <w:rPr/>
            </w:pPr>
            <w:r>
              <w:rPr/>
              <w:t>8. 0901010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грономі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7.201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5:51:00Z</dcterms:created>
  <dc:creator>St</dc:creator>
  <dc:description/>
  <cp:keywords/>
  <dc:language>en-US</dc:language>
  <cp:lastModifiedBy>User</cp:lastModifiedBy>
  <cp:lastPrinted>2016-04-06T16:12:00Z</cp:lastPrinted>
  <dcterms:modified xsi:type="dcterms:W3CDTF">2016-04-11T07:47:00Z</dcterms:modified>
  <cp:revision>17</cp:revision>
  <dc:subject/>
  <dc:title>Перелік напрямів та спеціальностей підлягаючих акредитації у 2012 році</dc:title>
</cp:coreProperties>
</file>