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Херсонський державний аграрний університет»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ТИМЧАСОВІ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  <w:lang w:val="uk-UA"/>
        </w:rPr>
        <w:t xml:space="preserve">методичні рекомендації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щодо розробки освітніх програм в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ДВНЗ «Херсонський ому державному аграрний  університет»</w:t>
      </w:r>
    </w:p>
    <w:p>
      <w:pPr>
        <w:pStyle w:val="Normal"/>
        <w:spacing w:lineRule="auto" w:line="36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(до введення стандартів вищої освіти)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 2016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Методичні рекомендації щодо розробки освітніх програм в ДВНЗ «Херсонський державний аграрний університет» складено відповідно до ЗУ «Про вищу освіту» від 01.07.2014 року №1556-VII, Ліцензійних умов у сфері вищої освіти (Постанова КМУ від 30.12.2015р. №1187) та згідно методичних рекомендацій </w:t>
      </w:r>
      <w:hyperlink r:id="rId2">
        <w:r>
          <w:rPr>
            <w:rStyle w:val="InternetLink"/>
            <w:color w:val="000000"/>
            <w:sz w:val="28"/>
            <w:szCs w:val="28"/>
            <w:lang w:val="uk-UA"/>
          </w:rPr>
          <w:t>«Розроблення освітніх програм. Методичні рекомендації</w:t>
        </w:r>
      </w:hyperlink>
      <w:r>
        <w:rPr>
          <w:sz w:val="28"/>
          <w:szCs w:val="28"/>
          <w:lang w:val="uk-UA"/>
        </w:rPr>
        <w:t xml:space="preserve">  / Авт.: В.М. Захарченко, В.І. Луговий, Ю.М. Рашкевич, Ж.В.Таланова / За ред. В.Г. Кременя. – К. : ДП «НВЦ «Пріоритети», 2014. – 120 с.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о на засіда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методичної ради універси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токол №    від              2016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160"/>
      </w:tblGrid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Структура освітньої програми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Рекомендації до складання освітньої програми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. Опис освітньої програми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. Відповідність навчальних дисциплін програмним компетентціям та результатам навчанн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3. Перелік дисциплін освітньої програми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4. Результати навчання та тематика навчальних дисциплін освітньої програми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5. Державна атестац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Вимоги до оформлення освітньої програми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и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. Зіставлення рамок кваліфікацій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даток 2. </w:t>
            </w:r>
            <w:r>
              <w:rPr>
                <w:sz w:val="28"/>
                <w:szCs w:val="28"/>
                <w:lang w:val="uk-UA" w:eastAsia="uk-UA"/>
              </w:rPr>
              <w:t>Інтегральна компетентні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. Орієнтовний перелік загальних компетентностей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4. Орієнтовний перелік професійних компетентностей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5. Щодо формулювання результатів навчання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рийняття Закону України «Про вищу освіту» покликало змінити національну вищу освіту і, зрозуміти, її ключові складники і чинники – освітні програми і відповідні кваліфікації (ступені). А через них і людину, яка передовсім має бути особистістю інноваційного тип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екватне конструювання освітніх програм і кваліфікацій у вищій школі надасть можливість вирішити кілька взаємопов’язаних пробле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lang w:val="uk-UA"/>
        </w:rPr>
        <w:t>По-перше</w:t>
      </w:r>
      <w:r>
        <w:rPr>
          <w:sz w:val="28"/>
          <w:szCs w:val="28"/>
          <w:lang w:val="uk-UA"/>
        </w:rPr>
        <w:t>, рішуче відійти від предметоцентризму і реально запровадити компетентнісний підхід, а через нього студентоцентризм (навчання орієнтоване на студента (орієнтація на вихід), в основі якого є компетентнісна модель фахівця (профіль), створена за найактивнішої участі, поряд із викладачами, роботодавців, випускників, професійних організацій тощо. Тобто в основу студентоцентрованого навчання покладено ідею максимального забезпечення студентам шансів отримати перше місце роботи на ринку праці, підвищення їхньої «вартості» у роботодавців (придатності до працевлаштування), задоволення тим самим актуальних потреб останніх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lang w:val="uk-UA"/>
        </w:rPr>
        <w:t>По-друге</w:t>
      </w:r>
      <w:r>
        <w:rPr>
          <w:sz w:val="28"/>
          <w:szCs w:val="28"/>
          <w:lang w:val="uk-UA"/>
        </w:rPr>
        <w:t>, забезпечити зрозумілість і порівнюваність результатів навчання, набутих компетентностей і кваліфікацій, ступенів для всіх зацікавлених сторін і в такий спосіб створити надійну основу для європейської і світової інтеграції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lang w:val="uk-UA"/>
        </w:rPr>
        <w:t>По-третє</w:t>
      </w:r>
      <w:r>
        <w:rPr>
          <w:sz w:val="28"/>
          <w:szCs w:val="28"/>
          <w:lang w:val="uk-UA"/>
        </w:rPr>
        <w:t>, розвинути культуру академічної автономії і творчості вищих навчальних закладів як запоруку стійкого саморозвит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lang w:val="uk-UA"/>
        </w:rPr>
        <w:t>По-четверте</w:t>
      </w:r>
      <w:r>
        <w:rPr>
          <w:sz w:val="28"/>
          <w:szCs w:val="28"/>
          <w:lang w:val="uk-UA"/>
        </w:rPr>
        <w:t>, підвищити відповідальність за створення власних внутрішніх систем забезпечення якості освітніх програм і кваліфікацій та їх реалізації, що додасть національній і міжнародній репутації українській вищій школ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lang w:val="uk-UA"/>
        </w:rPr>
        <w:t>По-п’яте</w:t>
      </w:r>
      <w:r>
        <w:rPr>
          <w:sz w:val="28"/>
          <w:szCs w:val="28"/>
          <w:lang w:val="uk-UA"/>
        </w:rPr>
        <w:t>, досягти гнучкості, оперативності в реагуванні на різноманітні потреби здобувачів і користувачів вищої осві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lang w:val="uk-UA"/>
        </w:rPr>
        <w:t>По-шосте</w:t>
      </w:r>
      <w:r>
        <w:rPr>
          <w:sz w:val="28"/>
          <w:szCs w:val="28"/>
          <w:lang w:val="uk-UA"/>
        </w:rPr>
        <w:t>, сприяти запровадженню в освітню теорію і практику сучасних понять, концепцій, принципів і підходів, тобто модернізувати як наукову рефлексію, так і практику реалізації вищої освіти в цілом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І. Структура освітньої програми</w:t>
      </w:r>
    </w:p>
    <w:p>
      <w:pPr>
        <w:pStyle w:val="Normal"/>
        <w:ind w:left="708" w:hanging="0"/>
        <w:jc w:val="right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ind w:left="708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итульний аркуш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Херсонський державний аграрний університет</w:t>
      </w:r>
      <w:r>
        <w:rPr>
          <w:cap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2"/>
          <w:szCs w:val="22"/>
          <w:lang w:val="uk-UA"/>
        </w:rPr>
      </w:pPr>
      <w:r>
        <w:rPr>
          <w:caps/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Затверджу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Схвален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тор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еною радою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 В.В. Базалі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______ протокол №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  <w:t>ОСВІТНя ПРОГРАМа</w:t>
      </w:r>
    </w:p>
    <w:p>
      <w:pPr>
        <w:pStyle w:val="Normal"/>
        <w:jc w:val="center"/>
        <w:rPr>
          <w:b/>
          <w:b/>
          <w:caps/>
          <w:sz w:val="40"/>
          <w:szCs w:val="40"/>
          <w:lang w:val="uk-UA"/>
        </w:rPr>
      </w:pPr>
      <w:r>
        <w:rPr>
          <w:b/>
          <w:caps/>
          <w:sz w:val="40"/>
          <w:szCs w:val="4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uk-UA"/>
              </w:rPr>
              <w:t>світній ступі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ь зна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а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ліфіка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є вимогам стандарту освітньої діяльност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значається назва стандарту, дата та номер наказу яким стандарт затверджено та введено в дію, якщо стандарт відсутній вказується – «відсутній» або відзначається що це власна розробк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t>Херсон - 2016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Опис освітнь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ній ступі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за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ліфіка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п  диплома та обсяг прог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диничний;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____кредитів; ___р.___міс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щий навчальний закла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ВНЗ «Херсонський державний аграрний університет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редитуюча організа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Акредитаційна комісія Україн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іод акредитаці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вень прогр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моги до рівня освіти осіб, які можуть розпочати навч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8"/>
        <w:gridCol w:w="4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а освітньої прогр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арактеристика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едметна область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ий фокус програми та спеціалізації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ація програм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ливості та відмінності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C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цевлаштування та продовження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і прав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ення освіти (академічні права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D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иль та методика виклад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ходи до викладання та навчанн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и контролю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ні компетент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і компетентності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фесійні компетентності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ні результати навч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 xml:space="preserve">Відповідність навчальних дисциплін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грамним компетентностям та результатам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500"/>
        <w:gridCol w:w="3347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тентності, якими повинен оволодіти здобувач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ні результати навчанн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навчальних дисциплін, практик</w:t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. Цикл загальної підготовки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. Цикл професійної підготовки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повнюється відповідно до розділу 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заповнюється відповідно до розділу </w:t>
            </w:r>
            <w:r>
              <w:rPr>
                <w:i/>
                <w:lang w:val="en-US"/>
              </w:rPr>
              <w:t>F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caps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 xml:space="preserve">ерелік дисциплін освітнь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дисциплі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ірков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езультати навч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тематика навчальних дисциплін освітньої програми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color w:val="FF6600"/>
          <w:sz w:val="40"/>
          <w:szCs w:val="40"/>
          <w:lang w:val="uk-UA"/>
        </w:rPr>
        <w:t>УВАГА! (Заповнюється після затвердження навчального плану спеціальності)</w:t>
      </w:r>
    </w:p>
    <w:p>
      <w:pPr>
        <w:pStyle w:val="Normal"/>
        <w:ind w:firstLine="708"/>
        <w:jc w:val="both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рмативні дисципліни: </w:t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>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</w:t>
      </w:r>
      <w:r>
        <w:rPr>
          <w:vertAlign w:val="superscript"/>
          <w:lang w:val="uk-UA"/>
        </w:rPr>
        <w:t>(назва дисципліни)</w:t>
      </w:r>
    </w:p>
    <w:p>
      <w:pPr>
        <w:pStyle w:val="Normal"/>
        <w:rPr>
          <w:lang w:val="uk-UA"/>
        </w:rPr>
      </w:pPr>
      <w:r>
        <w:rPr>
          <w:lang w:val="uk-UA"/>
        </w:rPr>
        <w:t>Мета: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и навчання за навчальною дисципліною</w:t>
      </w:r>
    </w:p>
    <w:p>
      <w:pPr>
        <w:pStyle w:val="Normal"/>
        <w:rPr>
          <w:vertAlign w:val="superscript"/>
          <w:lang w:val="uk-UA"/>
        </w:rPr>
      </w:pPr>
      <w:r>
        <w:rPr>
          <w:lang w:val="uk-UA"/>
        </w:rPr>
        <w:t>Зміст дисципліни (тематика)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іркові дисципліни:</w:t>
      </w:r>
    </w:p>
    <w:p>
      <w:pPr>
        <w:pStyle w:val="Normal"/>
        <w:ind w:firstLine="36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</w:t>
      </w:r>
      <w:r>
        <w:rPr>
          <w:vertAlign w:val="superscript"/>
          <w:lang w:val="uk-UA"/>
        </w:rPr>
        <w:t>(назва дисципліни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та:</w:t>
      </w:r>
    </w:p>
    <w:p>
      <w:pPr>
        <w:pStyle w:val="Normal"/>
        <w:rPr>
          <w:lang w:val="uk-UA"/>
        </w:rPr>
      </w:pPr>
      <w:r>
        <w:rPr>
          <w:lang w:val="uk-UA"/>
        </w:rPr>
        <w:t>Результати навчання за навчальною дисципліною</w:t>
      </w:r>
    </w:p>
    <w:p>
      <w:pPr>
        <w:pStyle w:val="Normal"/>
        <w:rPr>
          <w:vertAlign w:val="superscript"/>
          <w:lang w:val="uk-UA"/>
        </w:rPr>
      </w:pPr>
      <w:r>
        <w:rPr>
          <w:lang w:val="uk-UA"/>
        </w:rPr>
        <w:t>Зміст дисципліни (тематика)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атест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5040"/>
      </w:tblGrid>
      <w:tr>
        <w:trPr>
          <w:trHeight w:val="151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Форми атестації здобувачів вищої освіти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 Light;Calibri" w:hAnsi="Calibri Light;Calibri" w:cs="Calibri Light;Calibri"/>
                <w:sz w:val="24"/>
                <w:szCs w:val="24"/>
                <w:lang w:val="uk-UA" w:eastAsia="uk-UA"/>
              </w:rPr>
            </w:pPr>
            <w:r>
              <w:rPr>
                <w:rFonts w:cs="Calibri Light;Calibri" w:ascii="Calibri Light;Calibri" w:hAnsi="Calibri Light;Calibri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51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моги до заключної кваліфікаційної роботи за наявності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;Calibri" w:hAnsi="Calibri Light;Calibri" w:cs="Calibri Light;Calibri"/>
                <w:lang w:val="uk-UA" w:eastAsia="uk-UA"/>
              </w:rPr>
            </w:pPr>
            <w:r>
              <w:rPr>
                <w:rFonts w:cs="Calibri Light;Calibri" w:ascii="Calibri Light;Calibri" w:hAnsi="Calibri Light;Calibri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7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(завідувач кафедри) освітньої програми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i/>
                <w:sz w:val="28"/>
                <w:szCs w:val="28"/>
                <w:lang w:val="uk-UA"/>
              </w:rPr>
              <w:t>П.І.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омендова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о-методичною радою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у 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 ___ протокол № __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i/>
                <w:sz w:val="28"/>
                <w:szCs w:val="28"/>
                <w:lang w:val="uk-UA"/>
              </w:rPr>
              <w:t>П.І.Б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зго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о-методичною радою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ніверситету від ___ протокол № __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П.І.Б.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708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ІІ. Рекомендації до складання освітньої програми</w:t>
      </w:r>
    </w:p>
    <w:p>
      <w:pPr>
        <w:pStyle w:val="Normal"/>
        <w:ind w:firstLine="708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Опис освітньої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омендації щодо заповнення та назви документу з якого необхідно використати дані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ступін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брати потрібне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калав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гіс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лософії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нань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значається код та назва галузі, спеціальності, спеціалізації  відповідно до Переліку спеціальностей-2015 (з сайту ХДАУ «</w:t>
            </w:r>
            <w:r>
              <w:rPr>
                <w:highlight w:val="yellow"/>
                <w:lang w:val="uk-UA"/>
              </w:rPr>
              <w:t>Правила прийому» таблиця 1.),</w:t>
            </w:r>
            <w:r>
              <w:rPr>
                <w:lang w:val="uk-UA"/>
              </w:rPr>
              <w:t xml:space="preserve"> в т.ч. </w:t>
            </w:r>
            <w:hyperlink r:id="rId3">
              <w:r>
                <w:rPr>
                  <w:rStyle w:val="InternetLink"/>
                  <w:color w:val="3366FF"/>
                  <w:lang w:val="uk-UA"/>
                </w:rPr>
                <w:t>англомовний варіант</w:t>
              </w:r>
            </w:hyperlink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заці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аліфікаці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Зазначити назву присвоєної кваліфікації у відповідності до Закону про вищу освіту, ст.3: ….кваліфікація, що складається з інформації про здобутий особою ступінь вищої освіти, спеціальність та спеціалізацію, та в певних випадках – професійну кваліфікацію. Тобто назва кваліфікації формується з назви освітнього ступеня, спеціальності та  спеціалізації (за наявності) та професійної кваліфікації в певних випадках відповідно до чинного Національного класифікатора професій України. наприкла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 диплома та обсяг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ични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рати потрібне із трьо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ОС «бакалавр»- 240 кредитів / 3 роки 10 місяц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ОС «магістр» - 90 кредитів / 1 рік 5 місяц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ОС «магістр»- 120 кредитів / 1 рік 10 місяц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ий навчальний закла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«Херсонський державний аграрний  університет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редитуюча організац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редитаційна комісія України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іод акредитаці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казується  сертифікат про акредитацію спеціальності: серія, номер, дата, термін дії (з сайту ХДАУ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ень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азуються  відповідність рівнів вищої освіти кваліфікаційним рівням Національній рамці кваліфікацій (НРК) (додаток 1).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брати потрібне:</w:t>
            </w:r>
          </w:p>
          <w:p>
            <w:pPr>
              <w:pStyle w:val="Normal"/>
              <w:jc w:val="both"/>
              <w:rPr/>
            </w:pPr>
            <w:r>
              <w:rPr/>
              <w:t>початковий рівень (короткий цикл) – 5 рівень НРК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перший (бакалаврський) рівень – 6 рівень НРК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угий (магістерський) рівень – 7 рівень НРК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етій (освітньо-науковий) рівень – 8 рівень НРК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уковий рівень – 9 рівень НР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рівня освіти осіб, які можуть розпочати навча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иклад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Особа має право здобувати ступінь бакалавра за умови наявності в неї повної загальної середньої освіт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Особа має право здобувати ступінь магістра за умови наявності ступеня бакалавра (освітньо-кваліфікаційного рівня спеціаліст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Інші вимоги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освітньої програ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отко (у двох реченнях) описується ціль освітньої програми, коротке резюме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априклад: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безпечити підготовку в галузі (предметній області, спеціальності);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дання студентам інформації з історії з акцентом на критичному мисленні та практичних навиках дослідження, розвитком компетентностей необхідних для комунікації, кооперації, поширення інформації тощ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актеристика програ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метна область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317" w:hanging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’єкт(и) вивчення та (або) діяльності (феномени, явища або проблеми, які вивчаються).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317" w:hanging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Цілі навчання (очікуване застосування набутих компетентностей).</w:t>
            </w:r>
          </w:p>
          <w:p>
            <w:pPr>
              <w:pStyle w:val="Style15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317" w:hanging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оретичний зміст предметної області (поняття, концепції, принципи та їх використання для пояснення фактів та прогнозування результатів). </w:t>
            </w:r>
          </w:p>
          <w:p>
            <w:pPr>
              <w:pStyle w:val="Style15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317" w:hanging="284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етоди, методики та технології (якими має оволодіти здобувач вищої освіти для застосовування на практиці).</w:t>
            </w:r>
          </w:p>
          <w:p>
            <w:pPr>
              <w:pStyle w:val="Style15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317" w:hanging="284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менти та обладнання (об’єкти/предмети, пристрої та прил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які здобувач вищої освіти вчиться застосовувати і використовуват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Обсяг опису предметної області не повинен перевищувати 150 слі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ий фокус програми та спеціалізаці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зації за наявності, акценти програми тощ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ація прог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іль програми підготовки (професійне спрямуванн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ливості та відмінност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азуються особливості програми, які відрізняють її від інших подібних програм (необхідність практики, стажування за кордоном, іноземна мова викладання, програма академічної мобільності тощо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C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ацевлаштування та продовження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і пра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фера діяльності випускників. Коротко вказуються основні первинні посади, професійні назви робіт, професійні можливості відповідно до чинного Національного класифікатора професій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ення освіти (академічні прав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исуються можливості продовження освіти, вимоги та (або) рекомендації щодо післядипломної освіт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приклад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ля ОС «бакалавр»- навчання на наступному магістерському рівн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ля ОС «магістр»- навчання на наступному освітньо-науковому рів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тиль та методика виклад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ходи до викладання та навчанн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lang w:val="uk-UA"/>
              </w:rPr>
              <w:t xml:space="preserve">Коротко (до трьох рядків) описуються основні підходи, методи та технології, які використовуються в даній програмі. Наприклад: студентоцентроване навчання, проблемно-орієнтоване навчання, електронне навчання в системі </w:t>
            </w:r>
            <w:r>
              <w:rPr>
                <w:lang w:val="en-US"/>
              </w:rPr>
              <w:t>Moodle</w:t>
            </w:r>
            <w:r>
              <w:rPr>
                <w:lang w:val="uk-UA"/>
              </w:rPr>
              <w:t>, самонавчання, навчання на основі досліджень тощо.</w:t>
            </w:r>
          </w:p>
          <w:p>
            <w:pPr>
              <w:pStyle w:val="Normal"/>
              <w:ind w:firstLine="6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ладання проводиться у вигляді: лекції, мультимедійні лекції, інтерактивні лекції, семінари, практичні заняття, лабораторні роботи,  самостійне навчання, індивідуальні заняття тощо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и контрол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lang w:val="uk-UA"/>
              </w:rPr>
              <w:t>Усні та письмові екзамени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омп’ютерне тестування екзаменаційний перегляд, заліки, захист звіту з практики,захист курсових робіт (проектів), захист кваліфікаційної роботи, комплексний державний екзамен тощ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ні компетентно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  <w:lang w:val="uk-UA"/>
              </w:rPr>
              <w:t>Компетентність</w:t>
            </w:r>
            <w:r>
              <w:rPr>
                <w:lang w:val="uk-UA"/>
              </w:rPr>
              <w:t xml:space="preserve"> - динамічна комбінація знань, вмінь і практичних навичок, способів мислення, професійних, світоглядних і громадянських якостей, морально-етичних цінностей, яка визначає здатність особи успішно здійснювати професійну та подальшу навчальну діяльність і є результатом навчання на певному рівні вищої освіти Розвиток компетентностей є метою освітніх програм. Компетентності набуваються особами які навчаються.</w:t>
            </w:r>
          </w:p>
          <w:p>
            <w:pPr>
              <w:pStyle w:val="Normal"/>
              <w:ind w:firstLine="612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ерелік компетентностей: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- Інтегральна компетентність (використовується в якості основи  та орієнтира під час розроблення освітніх програм певного рівня вищої освіти) (додаток 2)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 Загальні компетентно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- Професійні компетент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і компетент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lang w:val="uk-UA"/>
              </w:rPr>
            </w:pPr>
            <w:r>
              <w:rPr>
                <w:lang w:val="uk-UA"/>
              </w:rPr>
              <w:t>Рекомендується вказувати від 8 до 15 компетентностей загалом. Бажано навести коментар кожної із компетентностей. Необхідно пам’ятати, що набір компетентностей повинен відповідати визначеному рівню освітньої програми.</w:t>
            </w:r>
          </w:p>
          <w:p>
            <w:pPr>
              <w:pStyle w:val="Normal"/>
              <w:ind w:firstLine="61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петентності слід описувати за видами: загальні та професійні.  Загальні компетентності формуються, як правило, з дисциплін гуманітарної, соціально-економічної та фундаментальної підготовки.  </w:t>
            </w:r>
          </w:p>
          <w:p>
            <w:pPr>
              <w:pStyle w:val="Normal"/>
              <w:ind w:firstLine="612"/>
              <w:jc w:val="both"/>
              <w:rPr>
                <w:lang w:val="uk-UA"/>
              </w:rPr>
            </w:pPr>
            <w:r>
              <w:rPr>
                <w:lang w:val="uk-UA"/>
              </w:rPr>
              <w:t>Орієнтовний перелік загальних компетентностей (додаток 3).</w:t>
            </w:r>
          </w:p>
          <w:p>
            <w:pPr>
              <w:pStyle w:val="Normal"/>
              <w:ind w:firstLine="612"/>
              <w:jc w:val="both"/>
              <w:rPr>
                <w:lang w:val="uk-UA"/>
              </w:rPr>
            </w:pPr>
            <w:r>
              <w:rPr>
                <w:lang w:val="uk-UA"/>
              </w:rPr>
              <w:t>Орієнтовний перелік професійних компетентностей (додаток 4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і компетентності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ні результати навча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12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iCs/>
                <w:color w:val="231F20"/>
                <w:w w:val="116"/>
                <w:lang w:val="uk-UA"/>
              </w:rPr>
              <w:t>Р</w:t>
            </w:r>
            <w:r>
              <w:rPr>
                <w:b/>
                <w:bCs/>
                <w:iCs/>
                <w:color w:val="231F20"/>
                <w:w w:val="109"/>
                <w:lang w:val="uk-UA"/>
              </w:rPr>
              <w:t>е</w:t>
            </w:r>
            <w:r>
              <w:rPr>
                <w:b/>
                <w:bCs/>
                <w:iCs/>
                <w:color w:val="231F20"/>
                <w:w w:val="124"/>
                <w:lang w:val="uk-UA"/>
              </w:rPr>
              <w:t>з</w:t>
            </w:r>
            <w:r>
              <w:rPr>
                <w:b/>
                <w:bCs/>
                <w:iCs/>
                <w:color w:val="231F20"/>
                <w:w w:val="133"/>
                <w:lang w:val="uk-UA"/>
              </w:rPr>
              <w:t>у</w:t>
            </w:r>
            <w:r>
              <w:rPr>
                <w:b/>
                <w:bCs/>
                <w:iCs/>
                <w:color w:val="231F20"/>
                <w:w w:val="122"/>
                <w:lang w:val="uk-UA"/>
              </w:rPr>
              <w:t>л</w:t>
            </w:r>
            <w:r>
              <w:rPr>
                <w:b/>
                <w:bCs/>
                <w:iCs/>
                <w:color w:val="231F20"/>
                <w:w w:val="115"/>
                <w:lang w:val="uk-UA"/>
              </w:rPr>
              <w:t>ь</w:t>
            </w:r>
            <w:r>
              <w:rPr>
                <w:b/>
                <w:bCs/>
                <w:iCs/>
                <w:color w:val="231F20"/>
                <w:w w:val="113"/>
                <w:lang w:val="uk-UA"/>
              </w:rPr>
              <w:t>т</w:t>
            </w:r>
            <w:r>
              <w:rPr>
                <w:b/>
                <w:bCs/>
                <w:iCs/>
                <w:color w:val="231F20"/>
                <w:w w:val="116"/>
                <w:lang w:val="uk-UA"/>
              </w:rPr>
              <w:t>а</w:t>
            </w:r>
            <w:r>
              <w:rPr>
                <w:b/>
                <w:bCs/>
                <w:iCs/>
                <w:color w:val="231F20"/>
                <w:w w:val="113"/>
                <w:lang w:val="uk-UA"/>
              </w:rPr>
              <w:t>т</w:t>
            </w:r>
            <w:r>
              <w:rPr>
                <w:b/>
                <w:bCs/>
                <w:iCs/>
                <w:color w:val="231F20"/>
                <w:w w:val="111"/>
                <w:lang w:val="uk-UA"/>
              </w:rPr>
              <w:t>и</w:t>
            </w:r>
            <w:r>
              <w:rPr>
                <w:b/>
                <w:color w:val="231F20"/>
                <w:spacing w:val="37"/>
                <w:lang w:val="uk-UA"/>
              </w:rPr>
              <w:t xml:space="preserve"> </w:t>
            </w:r>
            <w:r>
              <w:rPr>
                <w:b/>
                <w:bCs/>
                <w:iCs/>
                <w:color w:val="231F20"/>
                <w:w w:val="112"/>
                <w:lang w:val="uk-UA"/>
              </w:rPr>
              <w:t>н</w:t>
            </w:r>
            <w:r>
              <w:rPr>
                <w:b/>
                <w:bCs/>
                <w:iCs/>
                <w:color w:val="231F20"/>
                <w:w w:val="116"/>
                <w:lang w:val="uk-UA"/>
              </w:rPr>
              <w:t>а</w:t>
            </w:r>
            <w:r>
              <w:rPr>
                <w:b/>
                <w:bCs/>
                <w:iCs/>
                <w:color w:val="231F20"/>
                <w:w w:val="119"/>
                <w:lang w:val="uk-UA"/>
              </w:rPr>
              <w:t>в</w:t>
            </w:r>
            <w:r>
              <w:rPr>
                <w:b/>
                <w:bCs/>
                <w:iCs/>
                <w:color w:val="231F20"/>
                <w:w w:val="114"/>
                <w:lang w:val="uk-UA"/>
              </w:rPr>
              <w:t>ч</w:t>
            </w:r>
            <w:r>
              <w:rPr>
                <w:b/>
                <w:bCs/>
                <w:iCs/>
                <w:color w:val="231F20"/>
                <w:w w:val="116"/>
                <w:lang w:val="uk-UA"/>
              </w:rPr>
              <w:t>а</w:t>
            </w:r>
            <w:r>
              <w:rPr>
                <w:b/>
                <w:bCs/>
                <w:iCs/>
                <w:color w:val="231F20"/>
                <w:w w:val="112"/>
                <w:lang w:val="uk-UA"/>
              </w:rPr>
              <w:t>нн</w:t>
            </w:r>
            <w:r>
              <w:rPr>
                <w:b/>
                <w:bCs/>
                <w:iCs/>
                <w:color w:val="231F20"/>
                <w:w w:val="119"/>
                <w:lang w:val="uk-UA"/>
              </w:rPr>
              <w:t>я</w:t>
            </w:r>
            <w:r>
              <w:rPr>
                <w:b/>
                <w:color w:val="231F20"/>
                <w:spacing w:val="38"/>
                <w:lang w:val="uk-UA"/>
              </w:rPr>
              <w:t xml:space="preserve"> </w:t>
            </w:r>
            <w:r>
              <w:rPr>
                <w:b/>
                <w:iCs/>
                <w:color w:val="231F20"/>
                <w:w w:val="123"/>
                <w:lang w:val="uk-UA"/>
              </w:rPr>
              <w:t>–</w:t>
            </w:r>
            <w:r>
              <w:rPr>
                <w:b/>
                <w:color w:val="231F20"/>
                <w:spacing w:val="38"/>
                <w:lang w:val="uk-UA"/>
              </w:rPr>
              <w:t xml:space="preserve"> </w:t>
            </w:r>
            <w:r>
              <w:rPr>
                <w:lang w:val="uk-UA"/>
              </w:rPr>
              <w:t>сукупність знань, умінь, навичок, інших компетентностей, набутих особою у процесі навчання за певною освітньою, освітньо-науковою програмою, які можна ідентифікувати, кількісно оцінити та виміря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  <w:t>Результати навчання мають відповідати таким критеріям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ти чіткими і однозначними, дозволяючи чітко окреслити зміст вимог до здобувача вищої освіти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бути діагностичними (тобто результати навчання повинні мати об’єктивні ознаки їх досягнення чи недосягнення),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ти вимірюваними (має існувати спосіб та шкала для вимірювання досягнення результату прямими або непрямими методами, ступеня досягнення складних результатів)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ути сформульованими відповідно до правил (подано далі).</w:t>
            </w:r>
          </w:p>
          <w:p>
            <w:pPr>
              <w:pStyle w:val="Style1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При формулюванні результатів навчання необхідно:</w:t>
            </w:r>
          </w:p>
          <w:p>
            <w:pPr>
              <w:pStyle w:val="Style1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визначити, якій сфері та ієрархічному рівню має відповідати результат навчання;</w:t>
            </w:r>
          </w:p>
          <w:p>
            <w:pPr>
              <w:pStyle w:val="Style1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визначити дієслово відповідного рівня (додаток 5);</w:t>
            </w:r>
          </w:p>
          <w:p>
            <w:pPr>
              <w:pStyle w:val="Style1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вказати предмет вивчення або предмет дії (іменник, що слідує за дієсловом).</w:t>
            </w:r>
          </w:p>
          <w:p>
            <w:pPr>
              <w:pStyle w:val="Style16"/>
              <w:ind w:firstLine="61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необхідності навести умови/обмеження, за яких необхідно демонструвати результат навчання. </w:t>
            </w:r>
          </w:p>
          <w:p>
            <w:pPr>
              <w:pStyle w:val="Normal"/>
              <w:ind w:firstLine="612"/>
              <w:jc w:val="both"/>
              <w:rPr>
                <w:lang w:val="uk-UA"/>
              </w:rPr>
            </w:pPr>
            <w:r>
              <w:rPr>
                <w:lang w:val="uk-UA"/>
              </w:rPr>
              <w:t>Наводиться перелік основних Програмних результатів навчання (рекомендована кількість – від 15 до 20). Набір програмних результатів навчання є однаковим для всіх студентів освітньої програми.</w:t>
            </w:r>
          </w:p>
          <w:p>
            <w:pPr>
              <w:pStyle w:val="Normal"/>
              <w:ind w:firstLine="612"/>
              <w:jc w:val="both"/>
              <w:rPr>
                <w:lang w:val="uk-UA"/>
              </w:rPr>
            </w:pPr>
            <w:r>
              <w:rPr>
                <w:lang w:val="uk-UA"/>
              </w:rPr>
              <w:t>Для забезпечення системності та ідентичності при описі результатів навчання рекомендовано використовувати одну із визнаних класифікацій, зокрема за авторством Б.Блума  (додаток 5)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ідповідність навчальних дисциплі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ним компетентностям та результатам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479"/>
        <w:gridCol w:w="3187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етентності, якими повинен оволодіти здобувач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ні результати навчанн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навчальних дисциплін, практик</w:t>
            </w:r>
          </w:p>
        </w:tc>
      </w:tr>
      <w:tr>
        <w:trPr/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. Цикл загальної підготовки *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. Цикл професійної підготовки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повнюється відповідно до розділу 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заповнюється відповідно до розділу </w:t>
            </w:r>
            <w:r>
              <w:rPr>
                <w:i/>
                <w:lang w:val="en-US"/>
              </w:rPr>
              <w:t>F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* - в циклі загальної підготовки передбачити дисципліни соціально-гуманітарної підготовк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раїнська мова (за професійним спрямуванням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сторія та культура Україн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лософія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оземна мова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зпека життєдіяльност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тологія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лог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caps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 xml:space="preserve">ерелік дисциплін освітнь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дисциплі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ірков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навч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тематика навчальних дисциплін освітньої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color w:val="FF6600"/>
          <w:lang w:val="uk-UA"/>
        </w:rPr>
      </w:pPr>
      <w:r>
        <w:rPr>
          <w:b/>
          <w:color w:val="FF6600"/>
          <w:lang w:val="uk-UA"/>
        </w:rPr>
        <w:t>УВАГА! (Заповнюється після затвердження навчального плану спеціальності)</w:t>
      </w:r>
    </w:p>
    <w:p>
      <w:pPr>
        <w:pStyle w:val="Normal"/>
        <w:ind w:firstLine="360"/>
        <w:jc w:val="center"/>
        <w:rPr>
          <w:b/>
          <w:b/>
          <w:color w:val="FF6600"/>
          <w:lang w:val="uk-UA"/>
        </w:rPr>
      </w:pPr>
      <w:r>
        <w:rPr>
          <w:b/>
          <w:color w:val="FF6600"/>
          <w:lang w:val="uk-UA"/>
        </w:rPr>
      </w:r>
    </w:p>
    <w:p>
      <w:pPr>
        <w:pStyle w:val="Normal"/>
        <w:ind w:left="360" w:hanging="0"/>
        <w:jc w:val="center"/>
        <w:rPr>
          <w:b/>
          <w:b/>
          <w:color w:val="FF6600"/>
          <w:lang w:val="uk-UA"/>
        </w:rPr>
      </w:pPr>
      <w:r>
        <w:rPr>
          <w:b/>
          <w:color w:val="FF660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результатів навчання за навчальною дисципліною, які спрямовані на формування певних компетентностей освітньої програми (знання, розуміння, навичк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ації щодо формулювання результатів навч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Результати навчання мають відповідати таким критеріям: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бути чіткими і однозначними, дозволяючи чітко окреслити зміст вимог до здобувача вищої освіти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бути діагностичними (тобто результати навчання повинні мати об’єктивні ознаки їх досягнення чи недосягнення), 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бути вимірюваними (має існувати спосіб та шкала для вимірювання досягнення результату прямими або непрямими методами, ступеня досягнення складних результатів);</w:t>
      </w:r>
    </w:p>
    <w:p>
      <w:pPr>
        <w:pStyle w:val="Style15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бути сформульованими відповідно до правил (подано далі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ind w:firstLine="426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Правила визначення та формулювання результатів навчання</w:t>
      </w:r>
    </w:p>
    <w:p>
      <w:pPr>
        <w:pStyle w:val="Style16"/>
        <w:ind w:firstLine="426"/>
        <w:rPr>
          <w:i w:val="false"/>
          <w:i w:val="false"/>
        </w:rPr>
      </w:pPr>
      <w:r>
        <w:rPr>
          <w:i w:val="false"/>
        </w:rPr>
        <w:t>При формулюванні результатів навчання необхідно:</w:t>
      </w:r>
    </w:p>
    <w:p>
      <w:pPr>
        <w:pStyle w:val="Style16"/>
        <w:ind w:firstLine="426"/>
        <w:rPr>
          <w:i w:val="false"/>
          <w:i w:val="false"/>
        </w:rPr>
      </w:pPr>
      <w:r>
        <w:rPr>
          <w:i w:val="false"/>
        </w:rPr>
        <w:t>- Визначити, якій сфері та ієрархічному рівню має відповідати результат навчання.</w:t>
      </w:r>
    </w:p>
    <w:p>
      <w:pPr>
        <w:pStyle w:val="Style16"/>
        <w:ind w:firstLine="426"/>
        <w:rPr>
          <w:i w:val="false"/>
          <w:i w:val="false"/>
        </w:rPr>
      </w:pPr>
      <w:r>
        <w:rPr>
          <w:i w:val="false"/>
        </w:rPr>
        <w:t>- Визначити дієслово відповідного рівня (додаток 5).</w:t>
      </w:r>
    </w:p>
    <w:p>
      <w:pPr>
        <w:pStyle w:val="Style16"/>
        <w:ind w:firstLine="426"/>
        <w:rPr>
          <w:i w:val="false"/>
          <w:i w:val="false"/>
        </w:rPr>
      </w:pPr>
      <w:r>
        <w:rPr>
          <w:i w:val="false"/>
        </w:rPr>
        <w:t>- Вказати предмет вивчення або предмет дії (іменник, що слідує за дієсловом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формулювання результатів навчання використовувати дієслова з додатку 5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ення змісту дисципліни (тематика), за необхідністю індивідуальної роботи 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 нормативних та вибіркових дисциплін надати за формо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рмативні дисципліни: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(назва дисципліни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навчання за навчальною дисципліною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Зміст дисципліни (тематик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іркові дисципліни: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(назва дисциплін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навчання за навчальною дисципліною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Зміст дисципліни (тематика)</w:t>
      </w:r>
    </w:p>
    <w:p>
      <w:pPr>
        <w:pStyle w:val="Normal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атестаці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6660"/>
      </w:tblGrid>
      <w:tr>
        <w:trPr>
          <w:trHeight w:val="15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Форми атестації здобувачів вищої освіти</w:t>
            </w:r>
          </w:p>
          <w:p>
            <w:pPr>
              <w:pStyle w:val="Normal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значаються нормативні форми атестації здобувачів вищої освіти за конкретною спеціальністю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Атестація може здійснюватися у формі (невиключний перелік)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ублічного захисту (демонстрації) кваліфікаційної роботи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а/або атестаційного екзамену (екзаменів)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а/або єдиного державного кваліфікаційного іспиту за спеціальностями та у порядку, визначеному у встановленому порядку 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а/або публічного захисту (демонстрації).</w:t>
            </w:r>
          </w:p>
        </w:tc>
      </w:tr>
      <w:tr>
        <w:trPr>
          <w:trHeight w:val="151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Вимоги до заключної кваліфікаційної роботи </w:t>
            </w:r>
          </w:p>
          <w:p>
            <w:pPr>
              <w:pStyle w:val="Normal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(за наявності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Специфіка перевірки на плагіат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моги щодо оприлюднення на офіційному сайті закладу вищої освіти або його підрозділу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Вимоги до оформлення освітньої програм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екст документа  повинен бути підготовленим в програмі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, 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  <w:lang w:val="uk-UA"/>
        </w:rPr>
        <w:t>, поля:  ліве — 20 мм; праве — 15 мм; верхнє — 15 мм; нижнє — 10 мм; розмір шрифту – 12 (титульний аркуш – шрифт 14), інтервал – 1,  дозволяється використовувати шрифт - 10 (11) для таблиць,  на стандартному аркуші формату А4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Увага! </w:t>
      </w:r>
    </w:p>
    <w:p>
      <w:pPr>
        <w:pStyle w:val="Normal"/>
        <w:ind w:left="36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Більш детальна інформація та приклади освітніх програм в методичних рекомендаціях </w:t>
      </w:r>
      <w:hyperlink r:id="rId4">
        <w:r>
          <w:rPr>
            <w:rStyle w:val="InternetLink"/>
            <w:color w:val="3366FF"/>
            <w:lang w:val="uk-UA"/>
          </w:rPr>
          <w:t>«Розроблення освітніх програм. Методичні рекомендації</w:t>
        </w:r>
      </w:hyperlink>
      <w:r>
        <w:rPr>
          <w:color w:val="3366FF"/>
          <w:lang w:val="uk-UA"/>
        </w:rPr>
        <w:t xml:space="preserve"> </w:t>
      </w:r>
      <w:r>
        <w:rPr>
          <w:lang w:val="uk-UA"/>
        </w:rPr>
        <w:t>/ Авт.: В.М. Захарченко, В.І. Луговий, Ю.М. Рашкевич, Ж.В.Таланова / За ред. В.Г. Кременя. – К. : ДП «НВЦ «Пріоритети», 2014. – 120 с.»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іставлення рамок кваліфікац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54"/>
        <w:gridCol w:w="1546"/>
        <w:gridCol w:w="2520"/>
        <w:gridCol w:w="1800"/>
      </w:tblGrid>
      <w:tr>
        <w:trPr>
          <w:trHeight w:val="15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ропейська рамка кваліфікацій для навчання впродовж життя (EQF LLL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мка кваліфікацій Європейського простору вищої освіти (QF EHEA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ціональна рамка кваліфікацій України (НР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ні освіти (цик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ень вищої освіти</w:t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Level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evel 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evel 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evel 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evel 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 освіта</w:t>
            </w:r>
          </w:p>
        </w:tc>
      </w:tr>
      <w:tr>
        <w:trPr>
          <w:trHeight w:val="4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evel 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hort cyc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ий (короткий цик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дший бакалавр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evel 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First cyc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(бакалаврсь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evel 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Second cyc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ий (магістерсь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істр</w:t>
            </w:r>
          </w:p>
        </w:tc>
      </w:tr>
      <w:tr>
        <w:trPr>
          <w:trHeight w:val="6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Level 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Third cyc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ій (освітньо-науков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філософії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к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 наук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Інтегральна компетентність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7200"/>
      </w:tblGrid>
      <w:tr>
        <w:trPr>
          <w:trHeight w:val="15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В якості основи використовується опис відповідного кваліфікаційного рівня </w:t>
            </w:r>
            <w:r>
              <w:rPr>
                <w:lang w:val="uk-UA"/>
              </w:rPr>
              <w:t>Національна рамка кваліфікацій України (</w:t>
            </w:r>
            <w:r>
              <w:rPr>
                <w:lang w:val="uk-UA" w:eastAsia="uk-UA"/>
              </w:rPr>
              <w:t>НРК):</w:t>
            </w:r>
          </w:p>
          <w:p>
            <w:pPr>
              <w:pStyle w:val="Normal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. </w:t>
            </w:r>
            <w:r>
              <w:rPr>
                <w:b/>
                <w:lang w:val="uk-UA" w:eastAsia="uk-UA"/>
              </w:rPr>
              <w:t>Молодший бакалавр</w:t>
            </w:r>
            <w:r>
              <w:rPr>
                <w:lang w:val="uk-UA" w:eastAsia="uk-UA"/>
              </w:rPr>
              <w:t xml:space="preserve"> (рівень 5): </w:t>
            </w:r>
            <w:r>
              <w:rPr>
                <w:rStyle w:val="Rvts0"/>
                <w:lang w:val="uk-UA"/>
              </w:rPr>
              <w:t>Здатність розв’язувати типові спеціалізовані задачі в певній галузі професійної діяльності або у процесі навчання, що передбачає застосування положень і методів відповідної науки і характеризується певною невизначеністю умов.</w:t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2. </w:t>
            </w:r>
            <w:r>
              <w:rPr>
                <w:b/>
                <w:lang w:val="uk-UA" w:eastAsia="uk-UA"/>
              </w:rPr>
              <w:t>Бакалавр</w:t>
            </w:r>
            <w:r>
              <w:rPr>
                <w:lang w:val="uk-UA" w:eastAsia="uk-UA"/>
              </w:rPr>
              <w:t xml:space="preserve"> (рівень 6): </w:t>
            </w:r>
            <w:r>
              <w:rPr>
                <w:rStyle w:val="Rvts0"/>
                <w:lang w:val="uk-UA"/>
              </w:rPr>
              <w:t>Здатність розв’язувати складні спеціалізовані задачі та практичні проблеми у певній галузі професійної діяльності або у процесі навчання, що передбачає застосування певних теорій та методів відповідної науки і характеризується комплексністю та невизначеністю умов.</w:t>
            </w:r>
          </w:p>
          <w:p>
            <w:pPr>
              <w:pStyle w:val="Normal"/>
              <w:jc w:val="both"/>
              <w:rPr/>
            </w:pPr>
            <w:r>
              <w:rPr>
                <w:rStyle w:val="Rvts0"/>
                <w:lang w:val="uk-UA"/>
              </w:rPr>
              <w:t xml:space="preserve">3. </w:t>
            </w:r>
            <w:r>
              <w:rPr>
                <w:rStyle w:val="Rvts0"/>
                <w:b/>
                <w:lang w:val="uk-UA"/>
              </w:rPr>
              <w:t>Магістр</w:t>
            </w:r>
            <w:r>
              <w:rPr>
                <w:rStyle w:val="Rvts0"/>
                <w:lang w:val="uk-UA"/>
              </w:rPr>
              <w:t xml:space="preserve"> (рівень 7): Здатність розв’язувати складні задачі і проблеми у певній галузі професійної діяльності або у процесі навчання, що передбачає проведення досліджень та/або здійснення інновацій та характеризується невизначеністю умов і вимог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rStyle w:val="Rvts0"/>
                <w:lang w:val="uk-UA"/>
              </w:rPr>
              <w:t xml:space="preserve">4. </w:t>
            </w:r>
            <w:r>
              <w:rPr>
                <w:rStyle w:val="Rvts0"/>
                <w:b/>
                <w:lang w:val="uk-UA"/>
              </w:rPr>
              <w:t>Доктор філософії</w:t>
            </w:r>
            <w:r>
              <w:rPr>
                <w:rStyle w:val="Rvts0"/>
                <w:lang w:val="uk-UA"/>
              </w:rPr>
              <w:t xml:space="preserve"> (рівень 8): Здатність розв’язувати комплексні проблеми в галузі професійної та/або дослідницько-інноваційної діяльності, що передбачає глибоке переосмислення наявних та створення нових цілісних знань та/або професійної практики.</w:t>
            </w:r>
          </w:p>
        </w:tc>
      </w:tr>
    </w:tbl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3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ерелік загальних компетентностей</w:t>
      </w:r>
    </w:p>
    <w:p>
      <w:pPr>
        <w:pStyle w:val="Normal"/>
        <w:widowControl w:val="false"/>
        <w:autoSpaceDE w:val="false"/>
        <w:jc w:val="center"/>
        <w:rPr/>
      </w:pPr>
      <w:r>
        <w:rPr/>
        <w:t>(не є вичерпним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до абстрактного мислення, аналізу та синтез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застосовувати знання в практичних ситуаці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планувати та управляти час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 та розуміння предметної області та розуміння профес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спілкуватися рідною мовою як усно, так письмо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спілкуватися другою мово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ички використання інформаційних і комунікаційних технолог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проведення досліджень на відповідному рівн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вчитися і бути сучасно навчен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до пошуку, оброблення та аналізу інформації з різних джере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бути критичним і самокритичн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до адаптації та дії в новій ситуац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генерувати нові ідеї (креативніст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виявляти, ставити та вирішувати пробле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приймати обґрунтовані ріше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працювати в команд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ички міжособистісної взаємод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мотивувати людей та рухатися до спільної ме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спілкуватися з нефахівцями своєї галуз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нування та повага різноманітності та мультикультурн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працювати в міжнародному контек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працювати автоном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атність розробляти та управляти проект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ильність безпец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 підприємництва, здатність виявляти ініціатив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діяти на основі етичних міркувань (мотиві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оцінювати та забезпечувати якість виконуваних робі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ість і наполегливість щодо поставлених завдань і взятих обов’язк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гнення до збереження навколишнього середовищ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діяти соціально відповідально та громадянські свідо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усвідомлювати рівні можливості та гендерні пробле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цінювання і прогнозування політичних, економічних, соціальних подій та яви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іння державною та, як найменш, однією з іноземних мов на рівні професійного і побутового спілкув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нових знань, володіння сучасними інформаційними технологія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ення соціально-економічних і політичних проблем з урахуванням загальнолюдських цінностей, норм поведінки і моралі в державних, виробничих, міжособистих та суспільних відносин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ласної діяльності як складової колективної діяльн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вна участь в поліпшенні стану довкілля, забезпечення здоров'я та гармонійного розвитку людини з високим рівнем якості та безпеки її житт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зові знання основ філософії, психології, педагогіки, що сприяють розвитку загальної культури й соціалізації особистості, схильності до етичних цінностей, знання вітчизняної історії, економіки й права, розуміння причинно-наслідкових зв'язків розвитку суспільства й уміння їх використовувати в професійній і соціальній діяльн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до аналізу інтелектуальної власності, правової охорони об'єктів інтелектуальної власності та їх захисту в Україні та сві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зові знання в галузі інформатики й сучасних інформаційних технологій, навички використання програмних засобів і навички роботи в комп'ютерних мережах, уміння створювати бази даних і використовувати інтернет-ресурс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ницькі навич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.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компетентності 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left="827" w:right="120" w:firstLine="4372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4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ерелік професійних компетентностей</w:t>
      </w:r>
    </w:p>
    <w:p>
      <w:pPr>
        <w:pStyle w:val="Normal"/>
        <w:widowControl w:val="false"/>
        <w:autoSpaceDE w:val="false"/>
        <w:jc w:val="center"/>
        <w:rPr>
          <w:bCs/>
          <w:color w:val="231F20"/>
          <w:w w:val="102"/>
          <w:sz w:val="28"/>
          <w:szCs w:val="28"/>
          <w:lang w:val="uk-UA"/>
        </w:rPr>
      </w:pPr>
      <w:r>
        <w:rPr>
          <w:bCs/>
          <w:color w:val="231F20"/>
          <w:w w:val="102"/>
          <w:sz w:val="28"/>
          <w:szCs w:val="28"/>
          <w:lang w:val="uk-UA"/>
        </w:rPr>
        <w:t>(не є вичерпним)</w:t>
      </w:r>
    </w:p>
    <w:p>
      <w:pPr>
        <w:pStyle w:val="Normal"/>
        <w:widowControl w:val="false"/>
        <w:autoSpaceDE w:val="false"/>
        <w:jc w:val="center"/>
        <w:rPr>
          <w:bCs/>
          <w:color w:val="231F20"/>
          <w:w w:val="102"/>
          <w:sz w:val="28"/>
          <w:szCs w:val="28"/>
          <w:lang w:val="uk-UA"/>
        </w:rPr>
      </w:pPr>
      <w:r>
        <w:rPr>
          <w:bCs/>
          <w:color w:val="231F20"/>
          <w:w w:val="102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застосовувати знання про сучасні досягнення в предметній обла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лодіння основами проектування, експлуатації та технічного обслуговування об'єктів та систем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застосовувати принципи енергозбереження в своїй професійній діяльн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використовувати навички роботи з комп'ютером та знання й уміння в галузі сучасних інформаційних технологій для рішення експериментальних і практичних завда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застосовувати знання законодавства та державних стандартів Украї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організувати роботу відповідно до вимог безпеки життєдіяльності й охорони прац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ання та володіння методами опису, ідентифікації та класифікації об’єктів виробниц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використовувати знання, уміння й навички в галузі теорії й практики управління, автоматизації технологічними процесами промислово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ідтримувати функціонування систем галузевого менеджменту на підприємств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аналізувати існуючі процеси виробництва, проектувати сучасні ефективні процеси виробництва з використанням принципів ІТ-технологі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використовувати знання й практичні навички щодо техніко- економічного обґрунтування вибору сировини, устаткування технологічних об'єктів та оптимізації їх функціонув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використовувати знання й фактичні навички щодо експлуатації, обслуговування і контролю працездатності виробниц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іння застосовувати математичні знання для освоєння теоретичних основ і практичного застосування методів аналізу, проектування технологічних параметрів і властивостей матеріал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іння застосовувати сучасні експериментальні методи для оцінки якості матеріалів в лабораторних умовах та в умовах виробниц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омпетентності відповідно до професійної галуз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5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формулювання результатів навч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системності та ідентичності при описі результатів навчання рекомендовано використовувати одну із визнаних класифікацій, зокрема за авторством Б. Блума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ласифікація в когнітивній (пізнавальній) сфер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ання (Knowledge) (Запамятовування, Remembering) – здатність запам’ятати або відтворити факти (терміни, конкретні факти, методи і процедури, основні поняття, правила і принципи тощ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уміння (Comprehension) (Understanding) – здатність розуміти та інтерпретувати вивчене. Це означає уміння пояснити факти, правила, принципи; перетворити словесний матеріал у, наприклад, математичні вирази; прогнозувати майбутні наслідки на основі отриманих зн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тосування (Application) (Applying) – здатність використати вивчений матеріал у нових ситуаціях, наприклад, застосувати ідеї та концепції для розв’язання конкретних задач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наліз (Analysis) (Аналізування, Analysing) – здатність розбивати інформацію на компоненти, розуміти їх взаємозв’язки та організаційну структуру, бачити помилки й огріхи в логіці міркувань, різницю між фактами і наслідками, оцінювати значимість дани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интез (Synthesis) (Оцінювання, Evaluating) – здатність поєднати частини разом, щоб одержати ціле з новою системною властивіст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цінювання (Evaluation) (Створення, Creating) – здатність оцінювати важливість матеріалу для конкретної ці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ормулювання результатів навчання використовуються такі дієслова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8100"/>
      </w:tblGrid>
      <w:tr>
        <w:trPr>
          <w:trHeight w:val="1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нн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звати, впорядкувати, зібрати, визначити, описати, знайти, перевірити, продублювати, помітити, скласти список, повторити, відтворити, показати, сказати, установити зв’язок тощо. </w:t>
            </w:r>
          </w:p>
        </w:tc>
      </w:tr>
      <w:tr>
        <w:trPr>
          <w:trHeight w:val="1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умінн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ифікувати, асоціювати з, змінити, прояснити, перетворити, побудувати, описати, обговорити, виділити, оцінити,пояснити, виразити, розширити, ідентифікувати, ілюструвати, інтерпретувати, зробити висновок, пояснити різницю між, розпізнати, передбачити, доповісти, вибрати, переглянути, перекласти, знайти рішення тощо.</w:t>
            </w:r>
          </w:p>
        </w:tc>
      </w:tr>
      <w:tr>
        <w:trPr>
          <w:trHeight w:val="1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осування знан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осувати, змінити, обчислити, оцінити, вибрати, продемонструвати, розробити, виявити, завершити, знайти, ілюструвати, модифікувати, організувати, передбачити, підготувати, віднести до, планувати, вибрати, показати, перетворити, використати, окреслити та інші.</w:t>
            </w:r>
          </w:p>
        </w:tc>
      </w:tr>
      <w:tr>
        <w:trPr>
          <w:trHeight w:val="1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орядкувати, аналізувати, розділити на складові, обчислити, розділити на категорії, порівняти, класифікувати, поєднати, протиставити, критикувати, дискутувати, визначити, зробити висновок, вивести, виділити, розділити, оцінити, випробувати, експериментувати, ілюструвати, дослідити, співвіднести, тестувати тощо.</w:t>
            </w:r>
          </w:p>
        </w:tc>
      </w:tr>
      <w:tr>
        <w:trPr>
          <w:trHeight w:val="1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те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гументувати, упорядкувати, поєднати, класифікувати, зібрати, скомпілювати, спроектувати, розробити, пояснити, встановити, сформулювати, узагальнити, інтегрувати, модифікувати, організувати, спланувати, запропонувати, реконструювати, установити зв’язок із, підсумувати та інші.</w:t>
            </w:r>
          </w:p>
        </w:tc>
      </w:tr>
      <w:tr>
        <w:trPr>
          <w:trHeight w:val="1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юванн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цінити, встановити, аргументувати, вибрати, поєднати, порівняти, зробити висновок, порівняти, критикувати, захищати, пояснити, рейтингувати, розсудити, виміряти, передбачити, рекомендувати, співвіднести до, узагальнити, ухвалити тощ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ласифікація в емоційній (афективній) сфері 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highlight w:val="green"/>
          <w:lang w:val="uk-UA"/>
        </w:rPr>
      </w:pPr>
      <w:r>
        <w:rPr>
          <w:b/>
          <w:i/>
          <w:sz w:val="28"/>
          <w:szCs w:val="28"/>
          <w:highlight w:val="green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рийняття (Receiving). Характеризує бажання (направленість) студента отримати необхідну інформацію (уважне вислуховування співбесідника, чутливість до соціальних проблем тощ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агування (Responding). Стосується активної участі студента в навчальному процесі (виявлення інтересу до предмету, бажання висловитися, зробити презентацію, участь у дискусіях, бажання пояснити та допомогти іншим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іннісна орієнтація (Valuing). Коливається в діапазоні від звичайного визнання певних цінностей до активної їх підтримки. Приклади: віра в демократичні цінності, визнання ролі науки в повсякденному житті, турбота про здоров’я оточуючих, повага до індивідуального та культурного різномані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я  та концептуалізація (Organization and Conceptualization). Стосується процесів, з якими стикаються особи, коли необхідно поєднати різні цінності, вирішити конфлікти між ними, засвоїти певну систему цінностей. Приклади: особа визнає необхідність балансу між свободою та відповідальністю в демократичному суспільстві, визнає власну відповідальність за свої вчинки, сприймає стандарти професійної етики, адаптує свою поведінку до прийнятих системних ціннос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Характеристика системи цінностей (Characterization by a Value or Value Set). На даному рівні особа має сформовану систему цінностей, що визначає її відповідну послідовну та передбачувану поведінку. Приклади: самостійність і відповідальність у роботі, професійна повага до етичних принципів, демонстрація доброї професійної, соціальної та емоційної поведінки, здорового способу життя тощ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ормулювання результатів навчання використовуються такі дієслова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740"/>
      </w:tblGrid>
      <w:tr>
        <w:trPr>
          <w:trHeight w:val="15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йнятт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итувати, вибирати, описувати, слідувати, давати, тримати, ідентифікувати, знаходити, називати, вказувати на, обирати, сидіти прямо, відповідати, використовувати, сприймати</w:t>
            </w:r>
          </w:p>
        </w:tc>
      </w:tr>
      <w:tr>
        <w:trPr>
          <w:trHeight w:val="15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гув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вати відповіді, допомагати, задовольняти критерії, відповідати вимогам, обговорювати, дискутувати, вітати, сприяти, відносити до категорії, виконувати, тренуватися, представляти, читати, відтворювати, звітувати, повідомляти, обирати, розповідати, писати, намагатися, брати участь</w:t>
            </w:r>
          </w:p>
        </w:tc>
      </w:tr>
      <w:tr>
        <w:trPr>
          <w:trHeight w:val="15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ннісна орієнтаці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ершувати, описувати, розрізняти, пояснювати, слідува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ти, ініціювати, запрошувати, приєднуватися, виправдовувати, доводити, пропонувати, читати, звітувати, повідомляти, ділитися, вивчати, працювати, співпрацювати</w:t>
            </w:r>
          </w:p>
        </w:tc>
      </w:tr>
      <w:tr>
        <w:trPr>
          <w:trHeight w:val="15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 та концептуалізаці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уватися, перетворювати, впорядковувати, поєднувати, порівнювати, завершувати, захищати, виправдовувати, пояснювати, узагальнювати, виявляти, інтегрувати, змінювати, пристосовувати, організовувати, готувати, співвідносити, створювати, синтезувати, інтегрувати</w:t>
            </w:r>
          </w:p>
        </w:tc>
      </w:tr>
      <w:tr>
        <w:trPr>
          <w:trHeight w:val="15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актеристика за системою цінносте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яти, розмежовувати, демонструвати, впливати, слухати, змінювати, виконувати, практикувати, пропонувати, кваліфікувати, задавати питання, переглядати, служити, вирішувати, розв’язувати, використовувати, перевіряти, кидати виклик, організовувати, осуджувати, поширюва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ласифікація у психомоторній сфері 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мітація (Imitation). Споглядання за поведінкою іншої особи та її копію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творення маніпуляцій (Manipulation). Виконання певних дій за допомогою інструкцій та практичних навич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сягнення точності (Develop Precision). Здатність виконувати завдання при невеликій кількості помилок і робити це точніше без наявності фахової допомоги. На цьому етапі навичка вважається засвоєн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оєднання (Articulation). Здатність координувати серію дій за допомогою поєднання двох або більше навичок для виконання нетипових операцій. Ці складові можуть модифікуватися, щоб відповідати певним вимогам або для розв’язку задач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туралізація (Naturalization). Демонстрація високого рівня виконання в природному стилі («не роздумуючи»). Навички при цьому поєднуються, упорядковуються та виконуються стабільно і легко, поєднується розуміння, здатність та майстерність. Коли студенти досягають цього рівня, вони здатні створювати свої власні варіанти виконання навички та вчити інш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ормулювання результатів навчання використовуються такі дієслов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20"/>
      </w:tblGrid>
      <w:tr>
        <w:trPr>
          <w:trHeight w:val="1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ітаці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піювати, слідувати, повторити, дотримуватися, спостерігати, ідентифікувати, впізнавати, імітувати, відтворити, спробувати</w:t>
            </w:r>
          </w:p>
        </w:tc>
      </w:tr>
      <w:tr>
        <w:trPr>
          <w:trHeight w:val="1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іпуляці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творити, побудувати, виконати, впровадити</w:t>
            </w:r>
          </w:p>
        </w:tc>
      </w:tr>
      <w:tr>
        <w:trPr>
          <w:trHeight w:val="1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ягнення рівня точност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онструвати, завершити, показати, калібрувати, контролювати, вдосконалити, практикувати, відпрацювати</w:t>
            </w:r>
          </w:p>
        </w:tc>
      </w:tr>
      <w:tr>
        <w:trPr>
          <w:trHeight w:val="1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єднанн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онструювати, вирішити, координувати, скомбінувати, інтегрувати, адаптувати, розробити, сформулювати, модифікувати, вдосконалити, навчати</w:t>
            </w:r>
          </w:p>
        </w:tc>
      </w:tr>
      <w:tr>
        <w:trPr>
          <w:trHeight w:val="1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уралізаці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оектувати, виокремити, управляти, винайти, керувати проект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FA497"/>
      <w:u w:val="single"/>
    </w:rPr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с отступом"/>
    <w:basedOn w:val="Normal"/>
    <w:qFormat/>
    <w:pPr>
      <w:jc w:val="both"/>
    </w:pPr>
    <w:rPr>
      <w:i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asmusplus.org.ua/novyny/536-rozroblennia-osvitnikh-prohram-metodychni-rekomendatsii-materialy-dlia-komand-proektiv-tempus.html" TargetMode="External"/><Relationship Id="rId3" Type="http://schemas.openxmlformats.org/officeDocument/2006/relationships/hyperlink" Target="http://old.mon.gov.ua/ua/about-ministry/normative/5048-" TargetMode="External"/><Relationship Id="rId4" Type="http://schemas.openxmlformats.org/officeDocument/2006/relationships/hyperlink" Target="http://www.erasmusplus.org.ua/novyny/536-rozroblennia-osvitnikh-prohram-metodychni-rekomendatsii-materialy-dlia-komand-proektiv-tempus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04:00Z</dcterms:created>
  <dc:creator>none</dc:creator>
  <dc:description/>
  <cp:keywords/>
  <dc:language>en-US</dc:language>
  <cp:lastModifiedBy>User</cp:lastModifiedBy>
  <dcterms:modified xsi:type="dcterms:W3CDTF">2016-04-11T07:44:00Z</dcterms:modified>
  <cp:revision>3</cp:revision>
  <dc:subject/>
  <dc:title>Міністерство освіти і науки України</dc:title>
</cp:coreProperties>
</file>